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риложение № 6</w:t>
      </w:r>
    </w:p>
    <w:p>
      <w:pPr>
        <w:pStyle w:val="Normal"/>
        <w:overflowPunct w:val="false"/>
        <w:autoSpaceDE w:val="false"/>
        <w:spacing w:before="0" w:after="0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к протоколу НТКОС № 49-2022</w:t>
      </w:r>
    </w:p>
    <w:p>
      <w:pPr>
        <w:pStyle w:val="Normal"/>
        <w:shd w:fill="FFFFFF" w:val="clear"/>
        <w:ind w:left="12744"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ind w:left="12744" w:firstLine="708"/>
        <w:jc w:val="center"/>
        <w:textAlignment w:val="baseline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ind w:left="12744" w:firstLine="708"/>
        <w:jc w:val="center"/>
        <w:textAlignment w:val="baseline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ПРОЕКТ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й по разработке документов конкурса на соискание премии СНГ за достижения в области качества продукции и услуг </w:t>
        <w:br/>
        <w:t xml:space="preserve">(далее – конкурс) с учетом модели Европейского фонда менеджмента качества </w:t>
      </w:r>
      <w:r>
        <w:rPr>
          <w:rFonts w:cs="Times New Roman" w:ascii="Times New Roman" w:hAnsi="Times New Roman"/>
        </w:rPr>
        <w:t xml:space="preserve">(EFQM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ерсии 2020 года </w:t>
        <w:br/>
        <w:t>и перехода конкурса на новую модель с 2025 года (далее –План)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0" w:type="dxa"/>
        <w:jc w:val="left"/>
        <w:tblInd w:w="-14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622"/>
        <w:gridCol w:w="6887"/>
        <w:gridCol w:w="1985"/>
        <w:gridCol w:w="3118"/>
        <w:gridCol w:w="2268"/>
      </w:tblGrid>
      <w:tr>
        <w:trPr>
          <w:tblHeader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 принятия решения/ документа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и согласование Пла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strike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ru-RU"/>
              </w:rPr>
            </w:r>
          </w:p>
          <w:p>
            <w:pPr>
              <w:pStyle w:val="Normal"/>
              <w:spacing w:before="0" w:after="0"/>
              <w:ind w:left="-130" w:right="-130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1.04.2022 г.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балкина С.В.,</w:t>
              <w:br/>
              <w:t xml:space="preserve">эксперты Премии СНГ, 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ро по стандартам 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чее совещание экспертов Премии СНГ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мотрение и утверждение Пла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 заседаний НТКОС, МГ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ро по стандартам, 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дистанционного обучающего семинара для экспертов Премии СНГ по изучению модели EFQM версии 2020 г. с участием асессора EFQM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1 сентября 2022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ответственных за:  </w:t>
            </w:r>
          </w:p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азработку Модели Премии СНГ; </w:t>
            </w:r>
          </w:p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ктуализацию приложения 4 «Требования к отчету конкурсанта» Порядка проведения конкурса на соискание Премии Содружества Независимых Государств за достижения в области качества продукции и услуг (далее – Порядок);</w:t>
            </w:r>
          </w:p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работку приложения 5 «Критерии присуждения Премии Содружества Независимых Государств за достижения в области качества продукции и услуг» Порядка;</w:t>
            </w:r>
          </w:p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етодических материалов для экспертов по оценке предприятий применительно к модели Премии СНГ (далее – Методические материалы для экспертов);</w:t>
            </w:r>
          </w:p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етодических рекомендаций для конкурсантов по проведению самооценки и подготовке отчета на конкурс на соискание Премии СНГ за достижения в области качества продукции и услуг (далее – Методические рекомендации для конкурсантов) (при необходи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1 октября 2022 г.</w:t>
            </w:r>
            <w:r>
              <w:rPr>
                <w:rFonts w:eastAsia="Times New Roman" w:cs="Times New Roman" w:ascii="Times New Roman" w:hAnsi="Times New Roman"/>
                <w:highlight w:val="green"/>
                <w:lang w:eastAsia="ru-RU"/>
              </w:rPr>
              <w:b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, эксперты Премии С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Модели Премии СН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января 2023 г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з числа Экспертов Премии С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совещание экспертов Премии СНГ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и утверждение Модели Премии СН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 НТКОС, МГ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работ по:</w:t>
            </w:r>
          </w:p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ктуализации приложения 4 «Требования к отчету конкурсанта» Порядка проведения конкурса на соискание Премии Содружества Независимых Государств за достижения в области качества продукции и услуг;</w:t>
            </w:r>
          </w:p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работке приложения 5 «Критерии присуждения Премии Содружества Независимых Государств за достижения в области качества продукции и услуг» Порядка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марта </w:t>
              <w:br/>
              <w:t>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з числа Экспертов Премии С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совещание экспертов Премии СНГ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 по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ению изменений и дополнений в Порядок проведения конкурса на соискание Премии Содружества Независимых Государств за достижения в области качества продукции и у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марта </w:t>
              <w:br/>
              <w:t>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,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ование и утверждение изменений в Порядок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проведения НТКОС, МГС, 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 СН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,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,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ческий совет СНГ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Методических материалов для эксперт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марта </w:t>
              <w:br/>
              <w:t>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з числа Экспертов Премии СНГ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совещание экспертов Премии СНГ</w:t>
            </w:r>
          </w:p>
        </w:tc>
      </w:tr>
      <w:tr>
        <w:trPr>
          <w:trHeight w:val="933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ование и утверждение Методических материалов для эксперт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 НТКОС, МГС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Методических рекомендаций для конкурсантов (при необходи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марта </w:t>
              <w:br/>
              <w:t>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з числа Экспертов Премии С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совещание экспертов Премии СНГ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и утверждение Методических рекомендаций для конкурсантов (при необходи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 НТКОС, МГ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ро по стандарт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(при необходимости) заинтересованной в независимой оценке по новой модели Премии СНГ организации (предпочтительно одного из победителей конкурсов Премии СНГ)</w:t>
            </w:r>
          </w:p>
          <w:p>
            <w:pPr>
              <w:pStyle w:val="Normal"/>
              <w:spacing w:before="0" w:after="0"/>
              <w:ind w:hanging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1 сентября 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ерты Премии СНГ, </w:t>
              <w:br/>
              <w:t>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переподготовки для экспертов Премии СНГ (включая тренинги) по утвержденным новым организационным и методическим материалам Премии СНГ и выработки единых подходов к проведению самооценки и к оценке конкурсантов (предпочтительно одного из победителей конкурсов Премии СНГ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1 декабря 202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ы Премии СНГ, Бюро по стандар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нформационной кампании в странах СНГ по распространению среди заинтересованных организаций новых организационных и методических документов Премии СНГ, в том числе с целью привлечения организаций стран СНГ для участия в конкурсе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на соискание премии СНГ 2025 года за достижения в области качества продукции и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01 июня </w:t>
              <w:br/>
              <w:t>2024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ро по стандартам,</w:t>
            </w:r>
          </w:p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е орга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Г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6:00Z</dcterms:created>
  <dc:creator>Svetlana Rybalkina</dc:creator>
  <dc:description/>
  <cp:keywords/>
  <dc:language>en-US</dc:language>
  <cp:lastModifiedBy>Анна Шинкарёва</cp:lastModifiedBy>
  <cp:lastPrinted>2022-02-22T14:43:00Z</cp:lastPrinted>
  <dcterms:modified xsi:type="dcterms:W3CDTF">2022-07-04T12:35:00Z</dcterms:modified>
  <cp:revision>24</cp:revision>
  <dc:subject/>
  <dc:title/>
</cp:coreProperties>
</file>